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031650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354512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27324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4186396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5274093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20751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116779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42965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890992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2902385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2087136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1313963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446430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0265248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36653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471593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138225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3328248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0120426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6562903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24044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371351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99563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769268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2023371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056532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1098016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993685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5090623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490572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412543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937871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8457699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2473591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49963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084285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6272257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352826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002347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6985674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135174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786523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77931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969976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3330413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73907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